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 17.04.2013 года</w:t>
        <w:tab/>
        <w:t xml:space="preserve">                                                   </w:t>
        <w:tab/>
        <w:t xml:space="preserve">                          № </w:t>
      </w:r>
      <w:r>
        <w:rPr>
          <w:sz w:val="28"/>
          <w:szCs w:val="28"/>
          <w:u w:val="single"/>
        </w:rPr>
        <w:t>199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6.12.2011 года № 573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медицин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 xml:space="preserve">1. Медико-экономические стандарты по клинико-статистическим группам по профилю «Неврология» (для детей), утвержденные приказом департамента здравоохранения Костромской области от </w:t>
      </w:r>
      <w:r>
        <w:rPr>
          <w:sz w:val="28"/>
          <w:szCs w:val="28"/>
        </w:rPr>
        <w:t xml:space="preserve">06.12.2011 года № 573 </w:t>
      </w:r>
      <w:r>
        <w:rPr>
          <w:rFonts w:eastAsia="MS Mincho;ＭＳ 明朝"/>
          <w:sz w:val="28"/>
          <w:szCs w:val="28"/>
        </w:rPr>
        <w:t xml:space="preserve">«О введении медико-экономических стандартов по клинико-статистическим группам по профилю «Неврология» (для детей) изложить в новой редакции согласно приложению к данному приказу.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 xml:space="preserve">2. Рекомендовать территориальному фонду обязательного медицинского страхования Костромской области (Николаев В.Е.) внести соответствующие изменения в тарифное соглашение в течение 5 рабочих дней с момента подписания приказа. 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3. Руководителям страховых медицинских организаций при проведении контроля качества и оказания медицинской помощи руководствоваться медико-экономическими стандартами.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>4. Контроль за выполнением настоящего приказа возложить на заместителя директора департамента здравоохранения Костромской области Троицкую В.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апреля  2013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В.Князев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меститель директор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епартамента здравоохранения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 xml:space="preserve">Костромской области                                                                              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«____» ______ 2013 г.                                                                            В.С.Троицкая 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 xml:space="preserve">Начальник отдела развития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медицинской помощи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етям и службы родовспоможени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» ________ 2013 г.                                                                          А.Н.Мавренков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внештатный дет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невролог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оохранения костромской области</w:t>
      </w:r>
    </w:p>
    <w:p>
      <w:pPr>
        <w:pStyle w:val="Normal"/>
        <w:tabs>
          <w:tab w:val="clear" w:pos="708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>«___» _______2013 г.</w:t>
        <w:tab/>
        <w:t xml:space="preserve">       Г.С.Громов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eastAsia="MS Mincho;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5:00Z</dcterms:created>
  <dc:creator>BarNV</dc:creator>
  <dc:description/>
  <cp:keywords/>
  <dc:language>en-US</dc:language>
  <cp:lastModifiedBy>sokolovaev</cp:lastModifiedBy>
  <cp:lastPrinted>2013-04-15T11:46:00Z</cp:lastPrinted>
  <dcterms:modified xsi:type="dcterms:W3CDTF">2013-04-18T12:10:00Z</dcterms:modified>
  <cp:revision>30</cp:revision>
  <dc:subject/>
  <dc:title> </dc:title>
</cp:coreProperties>
</file>